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40"/>
        </w:rPr>
        <w:t>6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จัด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 สศ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เตรียมการก่อนการ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กำหนดวันและอนุมัติให้จัดประชุมประจำปีอา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ป็นไปตาม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กำหนดแผนการดำเนินการจัดประชุมประจำปี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สนอผู้บริหารทราบและให้ความเห็นช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ารประสานและเรียนเชิญผู้ที่เกี่ยวข้องต้องอาศัยเวลาดำเนินกา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แจ้งประสานผู้เกี่ยวข้องให้ทราบหลายช่องทาง ทั้งที่เป็นทางการและไม่เป็นทาง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 xml:space="preserve">ต้องดำเนินการตามระเบียบสำนักนายกฯ 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ว่าด้วยการพัสดุ พ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2535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และ พรบ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ข้อมูลข่าวสาร  พ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2540 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อย่างเคร่งคร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ผู้รับผิดชอบชัดเจนในการศึกษา และดำเนินการตามระเบียบฯ กฎหมายที่เกี่ยวข้องอย่าง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สานกลุ่มกฎหมายเพื่อการพัฒนา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ากมีปัญหาหรือข้อสงสัย</w:t>
            </w:r>
          </w:p>
          <w:p>
            <w:pPr>
              <w:pStyle w:val="Normal"/>
              <w:spacing w:lineRule="auto" w:line="24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การจัดทำวีดีทัศน์การประชุมประจำปี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4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มีข้อจำกัดด้านเวลา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ในการดำเนิน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ผู้บริหารกำหนดแนวทางและแผนการดำเนินการที่ชัดเจน เพื่อให้มีเวลาในการจัดทำวิดีทัศน์การประชุมประจำปี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5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ที่ปรึกษามีเวลาจำกัด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ในการดำเนิน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รับฟังความคิดเห็นจากหน่วยงานอื่นๆ ที่เคยใช้บริการที่ปรึกษา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พื่อประกอบการพิจารณ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ในวงกว้าง โดยต้องอยู่ภายใต้กฎระเบียบเรื่องการจัดจ้างที่ปรึกษ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การจัดทำเอกสารประกอบการประชุมประจำปี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2554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6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2"/>
                <w:sz w:val="30"/>
                <w:sz w:val="30"/>
                <w:szCs w:val="30"/>
              </w:rPr>
              <w:t>กำหนดแนวทางการจัดทำเอกสารประกอบการประชุม</w:t>
            </w:r>
            <w:r>
              <w:rPr>
                <w:rFonts w:cs="TH SarabunPSK" w:ascii="TH SarabunPSK" w:hAnsi="TH SarabunPSK"/>
                <w:color w:val="0D0D0D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2"/>
                <w:sz w:val="30"/>
                <w:sz w:val="30"/>
                <w:szCs w:val="30"/>
              </w:rPr>
              <w:t>ไม่ชัดเจน จึงมีเวลาทำต้นฉบับและจัดพิมพ์เอกสารจำก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48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ผู้บริหารกำหนดแนวทางการจัดทำเอกสารและกำหนดแผนการดำเนินการอย่างชัดเจน เพื่อให้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มีเวลาในการจัดทำและจัดพิมพ์เอกสารมากขึ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1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การจัดจ้างที่ปรึกษาเพื่อดำเนินโครงการเตรียมจัดประชุมประจำปี</w:t>
            </w:r>
          </w:p>
        </w:tc>
      </w:tr>
      <w:tr>
        <w:trPr>
          <w:trHeight w:val="1502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7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ารได้ที่ปรึกษาที่ไม่มีศักยภาพตรงตามความต้องกา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24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รับฟังความคิดเห็นจากหน่วยงานอื่นๆ ที่เคยใช้บริการที่ปรึกษาเพื่อประกอบการพิจารณาคัดเลือ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9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ในวงกว้าง โดยต้องอยู่ภายใต้กฎระเบียบการจัดจ้างที่ปรึกษ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18:00Z</dcterms:created>
  <dc:creator>artisuda</dc:creator>
  <dc:description/>
  <cp:keywords/>
  <dc:language>en-US</dc:language>
  <cp:lastModifiedBy>artisuda</cp:lastModifiedBy>
  <dcterms:modified xsi:type="dcterms:W3CDTF">2011-05-03T01:42:00Z</dcterms:modified>
  <cp:revision>7</cp:revision>
  <dc:subject/>
  <dc:title/>
</cp:coreProperties>
</file>